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Registering Webcam3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ease register Webcam32 for the cost of only $20.  For this, you will get: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 non-expiring copy of the program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Free releases of all new versions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echnical support by Internet E-Mail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Please send $20 to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Neil Kolban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200 Glenhaven Court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North Richland Hill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exas 7618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USA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lease also include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Your Name:  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Your Street:  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Your City:    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Your State/county:  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Your Zip/Post code:  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Country:  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Your E-Mail address:  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If you have any questions, please send E-Mail to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kolban@onramp.ne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or visit the Webcam32 home page at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http://rampages.onramp.net/~kolban/webcam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Brian McDaniels</cp:lastModifiedBy>
  <dcterms:modified xsi:type="dcterms:W3CDTF">1996-09-15T01:08:00Z</dcterms:modified>
  <cp:revision>3</cp:revision>
  <dc:subject/>
  <dc:title/>
</cp:coreProperties>
</file>